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i PRE-ALLARME alla C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la C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616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33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95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</w:tabs>
              <w:spacing w:before="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Destinatario: C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6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6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